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 settembre 2005</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409  del 26/09/2005 - Proposta al Consiglio:– variazioni al bilancio annuale di previsione per l’esercizio finanziario 2005 e pluriennale 2005/2007 e consequenziali variazioni alla Relazione previsionale e programmatica 2005/2007.</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jc w:val="both"/>
        <w:rPr>
          <w:sz w:val="24"/>
        </w:rPr>
      </w:pPr>
      <w:r>
        <w:rPr>
          <w:sz w:val="24"/>
        </w:rPr>
        <w:t>Con il provvedimento in oggetto, di proposta al Consiglio, la G.C. ha apportato al bilancio di previsione per l’esercizio 2005 e pluriennale 2005 – 2007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jc w:val="both"/>
        <w:rPr>
          <w:sz w:val="24"/>
        </w:rPr>
      </w:pPr>
      <w:r>
        <w:rPr>
          <w:sz w:val="24"/>
        </w:rPr>
        <w:t>Le variazioni apportate si sono rese necessarie per assicurare la copertura finanziaria dei debiti fuori bilancio rilevati dai competenti Servizi comunali ed inoltre si è provveduto alla quantificazione dell’importo dell’avanzo di amministrazione, definito con l’approvazione del rendiconto 2004, approvato con deliberazione di C.C. n.63 del 15-07-05, da applicare al bilancio di previsione 2005;</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rPr/>
      </w:pPr>
      <w:r>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4, secondo quanto già disposto con la deliberazione consiliare n° 63 del 15/07/2005, di approvazione dello stesso rendiconto. Le variazioni di bilancio proposte con l’atto in esame sono finalizzate ad assicurare il mantenimento degli equilibri di bilancio, assicurandosi la copertura dei debiti fuori bilancio rilevati dai competenti dirigenti e la copertura del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A) – variazioni al bilancio di previsione 2005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B) – variazioni al bilancio di previsione 2005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C) - variazioni al bilancio pluriennale 2005/2007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7 – parte Spesa.</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A e B:</w:t>
      </w:r>
    </w:p>
    <w:p>
      <w:pPr>
        <w:pStyle w:val="Normal"/>
        <w:tabs>
          <w:tab w:val="clear" w:pos="709"/>
          <w:tab w:val="left" w:pos="-2268" w:leader="none"/>
          <w:tab w:val="left" w:pos="3969" w:leader="none"/>
          <w:tab w:val="left" w:pos="4395" w:leader="none"/>
        </w:tabs>
        <w:spacing w:lineRule="auto" w:line="360"/>
        <w:jc w:val="both"/>
        <w:rPr>
          <w:color w:val="FF0000"/>
          <w:sz w:val="24"/>
          <w:szCs w:val="24"/>
        </w:rPr>
      </w:pPr>
      <w:r>
        <w:rPr>
          <w:color w:val="FF0000"/>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189586433"/>
      <w:bookmarkStart w:id="1" w:name="_1189338475"/>
      <w:bookmarkStart w:id="2" w:name="_1189337869"/>
      <w:bookmarkStart w:id="3" w:name="_1189335496"/>
      <w:bookmarkStart w:id="4" w:name="_1189334889"/>
      <w:bookmarkStart w:id="5" w:name="_1189331363"/>
      <w:bookmarkEnd w:id="0"/>
      <w:bookmarkEnd w:id="1"/>
      <w:bookmarkEnd w:id="2"/>
      <w:bookmarkEnd w:id="3"/>
      <w:bookmarkEnd w:id="4"/>
      <w:bookmarkEnd w:id="5"/>
      <w:r>
        <w:rPr>
          <w:color w:val="FF0000"/>
        </w:rPr>
        <w:object w:dxaOrig="8654" w:dyaOrig="8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460.6pt" filled="f" o:ole="">
            <v:imagedata r:id="rId3" o:title=""/>
          </v:shape>
          <o:OLEObject Type="Embed" ProgID="Excel.Sheet.12" ShapeID="ole_rId2" DrawAspect="Content" ObjectID="_1557394873"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In fase di approvazione del Rendiconto 2004 è stato accertato un avanzo di amministrazione, al 31-12-2004, di € 211.715.726,85= (di cui € 7.503.852,48 vincolato), maggiore dell’avanzo presunto iscritto in sede di approvazione del bilancio annuale di previsione 2005,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t>Con la presente delibera si è anche provveduto alle necessari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umento dell’iscrizione della quota parte dell’avanzo è stata effettuato in ottemperanza a quanto già disposto in fase di approvazione del rendiconto della gestione 2004, adottato con delibera di Consiglio Comunale  n.63 del 15-07-2005.</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per incrementare il Fondo Svalutazione crediti portando lo stanziamento ad € 136.504.188,00=, incrementandolo di € 16.199.516,00 rispetto a quanto iscritto </w:t>
      </w:r>
      <w:r>
        <w:rPr>
          <w:bCs/>
          <w:iCs/>
        </w:rPr>
        <w:t>in sede di approvazione del bilancio di previsione 2005;</w:t>
      </w:r>
    </w:p>
    <w:p>
      <w:pPr>
        <w:pStyle w:val="Rientrocorpodeltesto3"/>
        <w:tabs>
          <w:tab w:val="clear" w:pos="709"/>
          <w:tab w:val="right" w:pos="3686" w:leader="none"/>
          <w:tab w:val="left" w:pos="4253" w:leader="none"/>
        </w:tabs>
        <w:spacing w:lineRule="auto" w:line="360"/>
        <w:rPr/>
      </w:pPr>
      <w:r>
        <w:rPr>
          <w:bCs/>
          <w:iCs/>
        </w:rPr>
        <w:t>- per l’utilizzo della restante quota di € 23.155,42 della parte vincolata dell’avanzo stesso.</w:t>
      </w:r>
    </w:p>
    <w:p>
      <w:pPr>
        <w:pStyle w:val="Rientrocorpodeltesto3"/>
        <w:tabs>
          <w:tab w:val="clear" w:pos="709"/>
          <w:tab w:val="right" w:pos="3686" w:leader="none"/>
          <w:tab w:val="left" w:pos="4253" w:leader="none"/>
        </w:tabs>
        <w:spacing w:lineRule="auto" w:line="360"/>
        <w:rPr>
          <w:bCs/>
          <w:iCs/>
        </w:rPr>
      </w:pPr>
      <w:r>
        <w:rPr>
          <w:bCs/>
          <w:iCs/>
        </w:rPr>
      </w:r>
    </w:p>
    <w:p>
      <w:pPr>
        <w:pStyle w:val="Rientrocorpodeltesto3"/>
        <w:tabs>
          <w:tab w:val="clear" w:pos="709"/>
          <w:tab w:val="right" w:pos="3686" w:leader="none"/>
          <w:tab w:val="left" w:pos="4253" w:leader="none"/>
        </w:tabs>
        <w:spacing w:lineRule="auto" w:line="360"/>
        <w:rPr/>
      </w:pPr>
      <w:r>
        <w:rPr>
          <w:bCs/>
        </w:rPr>
        <w:t xml:space="preserve">Il Collegio nel rilevare con soddisfazione l’incremento del Fondo Svalutazione Crediti, rappresenta la necessità, come più volte evidenziato, di prevedere una maggiore consistenza di tale Fondo, al fine di fronteggiare il notevole importo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6" w:name="_1189410918"/>
      <w:bookmarkStart w:id="7" w:name="_1189408393"/>
      <w:bookmarkStart w:id="8" w:name="_1189408362"/>
      <w:bookmarkStart w:id="9" w:name="_1189406845"/>
      <w:bookmarkStart w:id="10" w:name="_1189405878"/>
      <w:bookmarkStart w:id="11" w:name="_1189405276"/>
      <w:bookmarkStart w:id="12" w:name="_1157895053"/>
      <w:bookmarkStart w:id="13" w:name="_1157892129"/>
      <w:bookmarkStart w:id="14" w:name="_1157891829"/>
      <w:bookmarkStart w:id="15" w:name="_1157890916"/>
      <w:bookmarkStart w:id="16" w:name="_1157890535"/>
      <w:bookmarkEnd w:id="6"/>
      <w:bookmarkEnd w:id="7"/>
      <w:bookmarkEnd w:id="8"/>
      <w:bookmarkEnd w:id="9"/>
      <w:bookmarkEnd w:id="10"/>
      <w:bookmarkEnd w:id="11"/>
      <w:bookmarkEnd w:id="12"/>
      <w:bookmarkEnd w:id="13"/>
      <w:bookmarkEnd w:id="14"/>
      <w:bookmarkEnd w:id="15"/>
      <w:bookmarkEnd w:id="16"/>
      <w:r>
        <w:rPr>
          <w:color w:val="FF0000"/>
        </w:rPr>
        <w:object w:dxaOrig="868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235.45pt" stroked="t" strokecolor="#000000" strokeweight="0pt" filled="f" o:ole="">
            <v:stroke linestyle="Single" dashstyle="Solid"/>
            <v:imagedata r:id="rId5" o:title=""/>
          </v:shape>
          <o:OLEObject Type="Embed" ProgID="Excel.Sheet.12" ShapeID="ole_rId4" DrawAspect="Content" ObjectID="_1263921687"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7" w:name="_1189410946"/>
      <w:bookmarkStart w:id="18" w:name="_1189405859"/>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7"/>
      <w:bookmarkEnd w:id="18"/>
      <w:bookmarkEnd w:id="19"/>
      <w:bookmarkEnd w:id="20"/>
      <w:bookmarkEnd w:id="21"/>
      <w:bookmarkEnd w:id="22"/>
      <w:bookmarkEnd w:id="23"/>
      <w:bookmarkEnd w:id="24"/>
      <w:bookmarkEnd w:id="25"/>
      <w:r>
        <w:rPr>
          <w:color w:val="FF0000"/>
        </w:rPr>
        <w:object w:dxaOrig="917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5pt;height:203.55pt" stroked="t" strokecolor="#000000" strokeweight="0pt" filled="f" o:ole="">
            <v:stroke linestyle="Single" dashstyle="Solid"/>
            <v:imagedata r:id="rId7" o:title=""/>
          </v:shape>
          <o:OLEObject Type="Embed" ProgID="Excel.Sheet.12" ShapeID="ole_rId6" DrawAspect="Content" ObjectID="_1973311906"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89412267"/>
      <w:bookmarkStart w:id="27" w:name="_1189412256"/>
      <w:bookmarkStart w:id="28" w:name="_1189405868"/>
      <w:bookmarkStart w:id="29" w:name="_1157895724"/>
      <w:bookmarkEnd w:id="26"/>
      <w:bookmarkEnd w:id="27"/>
      <w:bookmarkEnd w:id="28"/>
      <w:bookmarkEnd w:id="29"/>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97.7pt" stroked="t" strokecolor="#000000" strokeweight="0pt" filled="f" o:ole="">
            <v:stroke linestyle="Single" dashstyle="Solid"/>
            <v:imagedata r:id="rId9" o:title=""/>
          </v:shape>
          <o:OLEObject Type="Embed" ProgID="Excel.Sheet.12" ShapeID="ole_rId8" DrawAspect="Content" ObjectID="_1936034523"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maggiori entrate relative all’I.C.I., esercizi decorsi, e relative sopratasse ed un decremento degli introiti relativi alla Ta.R.s.u.;</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 – decremento dei trasferimenti per oneri IVA ed un incremento di trasferimenti, tra cui contributi con vincolo di spes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II – un incremento per interessi moratori e crediti IV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V – un incremento per alienazione di beni immobili (con vincolo per quota parte d.f.b. a seguito transazione con Napoli Servizi S.p.a.) ed un decremento per mancato trasferimento regionale a seguito di finaziamenti europei;</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V – incremento dovuto all’apertura di credito, a fronte del programma di dismissione del patrimonio comunale approvato con deliberazione di C.C. n° 47 del 11/03/2004, con la quale si intende far fronte al pagamento dei debiti fuori bilancio di cui si è proposto il riconoscimento con separati atti.</w:t>
      </w:r>
    </w:p>
    <w:p>
      <w:pPr>
        <w:pStyle w:val="Rientrocorpodeltesto3"/>
        <w:tabs>
          <w:tab w:val="clear" w:pos="709"/>
          <w:tab w:val="right" w:pos="3686" w:leader="none"/>
          <w:tab w:val="left" w:pos="4253" w:leader="none"/>
        </w:tabs>
        <w:spacing w:lineRule="auto" w:line="360"/>
        <w:ind w:left="567" w:hanging="0"/>
        <w:rPr>
          <w:b/>
          <w:b/>
        </w:rPr>
      </w:pPr>
      <w:r>
        <w:rPr/>
        <w:t>In merito si rileva che 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 Inoltre, parte della copertura finanziaria per il pagamento di detti debiti è assicurata dall’apertura di credito, concessa all’Amministrazione a fronte del citato programma di dismissione che, a tutt’oggi, non risulta aver avuto concreta attuazione.</w:t>
      </w:r>
    </w:p>
    <w:p>
      <w:pPr>
        <w:pStyle w:val="TextBody"/>
        <w:tabs>
          <w:tab w:val="clear" w:pos="4253"/>
          <w:tab w:val="left" w:pos="567" w:leader="none"/>
          <w:tab w:val="right" w:pos="3686" w:leader="none"/>
        </w:tabs>
        <w:spacing w:lineRule="auto" w:line="360"/>
        <w:ind w:left="567" w:hanging="0"/>
        <w:rPr>
          <w:b w:val="false"/>
          <w:b w:val="false"/>
        </w:rPr>
      </w:pPr>
      <w:r>
        <w:rPr>
          <w:b w:val="false"/>
        </w:rPr>
        <w:tab/>
        <w:t>Il Collegio, ancora una volta, deve rilevare la carenza dei sistemi di controllo interno e ribadisc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una riduzione delle spese per il personale (intervento 01), un incremento delle spese per prestazioni di servizi (intervento 03), un incremento degli oneri straordinari della gestione corrente (intervento 08) riferito alla copertura finanziaria per il riconoscimento dei debiti fuori bilancio, e l’aumento del Fondo Svalutazione Crediti (intervento 10) in merito al quale si rinvia a quanto precedentemente osserva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t>In relazione alle spese per il personale, il Collegio raccomanda l’osservanza di quanto già precedentemente espresso nel proprio parere sull’accordo decentrato per il contratto collettivo integrativo e su quanto espressamente contenuto nel testo della preintesa sottoscritta in data 14 luglio 2005 e nella deliberazione di G.C. n. 2759 del 19/07/05 che ne ha approvato il contenuto.</w:t>
      </w:r>
    </w:p>
    <w:p>
      <w:pPr>
        <w:pStyle w:val="Normal"/>
        <w:tabs>
          <w:tab w:val="clear" w:pos="709"/>
          <w:tab w:val="left" w:pos="-2268" w:leader="none"/>
          <w:tab w:val="left" w:pos="3969" w:leader="none"/>
          <w:tab w:val="left" w:pos="4395" w:leader="none"/>
        </w:tabs>
        <w:spacing w:lineRule="auto" w:line="360"/>
        <w:ind w:left="567" w:hanging="0"/>
        <w:jc w:val="both"/>
        <w:rPr>
          <w:sz w:val="24"/>
        </w:rPr>
      </w:pPr>
      <w:r>
        <w:rPr>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 xml:space="preserve">Titolo II – un decremento della spesa per acquisizione di beni immobili (intervento 01) e della spesa per incarichi professionali esterni (intervento 06). </w:t>
      </w:r>
    </w:p>
    <w:p>
      <w:pPr>
        <w:pStyle w:val="Rientrocorpodeltesto3"/>
        <w:tabs>
          <w:tab w:val="clear" w:pos="709"/>
          <w:tab w:val="right" w:pos="3686" w:leader="none"/>
          <w:tab w:val="left" w:pos="4253" w:leader="none"/>
        </w:tabs>
        <w:spacing w:lineRule="auto" w:line="360"/>
        <w:ind w:left="567" w:hanging="0"/>
        <w:rPr>
          <w:bCs/>
        </w:rPr>
      </w:pPr>
      <w:r>
        <w:rPr>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5/2007 le seguenti variazioni, di cui agli allegati C e D:</w:t>
      </w:r>
    </w:p>
    <w:p>
      <w:pPr>
        <w:pStyle w:val="Rientrocorpodeltesto3"/>
        <w:tabs>
          <w:tab w:val="clear" w:pos="709"/>
          <w:tab w:val="right" w:pos="3686" w:leader="none"/>
          <w:tab w:val="left" w:pos="4253" w:leader="none"/>
        </w:tabs>
        <w:spacing w:lineRule="auto" w:line="360"/>
        <w:rPr>
          <w:bCs/>
          <w:color w:val="FF0000"/>
          <w:sz w:val="24"/>
          <w:szCs w:val="24"/>
        </w:rPr>
      </w:pPr>
      <w:r>
        <w:rPr>
          <w:bCs/>
          <w:color w:val="FF0000"/>
          <w:sz w:val="24"/>
          <w:szCs w:val="24"/>
        </w:rPr>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ind w:hanging="0"/>
        <w:jc w:val="center"/>
        <w:rPr>
          <w:bCs/>
          <w:color w:val="FF0000"/>
        </w:rPr>
      </w:pPr>
      <w:bookmarkStart w:id="30" w:name="_1189512099"/>
      <w:bookmarkStart w:id="31" w:name="_1189506820"/>
      <w:bookmarkStart w:id="32" w:name="_1189506688"/>
      <w:bookmarkStart w:id="33" w:name="_1189405704"/>
      <w:bookmarkStart w:id="34" w:name="_1189402140"/>
      <w:bookmarkStart w:id="35" w:name="_1189341629"/>
      <w:bookmarkStart w:id="36" w:name="_1189338893"/>
      <w:bookmarkStart w:id="37" w:name="_1157979567"/>
      <w:bookmarkStart w:id="38" w:name="_1157977919"/>
      <w:bookmarkStart w:id="39" w:name="_1157977805"/>
      <w:bookmarkStart w:id="40" w:name="_1157977667"/>
      <w:bookmarkEnd w:id="30"/>
      <w:bookmarkEnd w:id="31"/>
      <w:bookmarkEnd w:id="32"/>
      <w:bookmarkEnd w:id="33"/>
      <w:bookmarkEnd w:id="34"/>
      <w:bookmarkEnd w:id="35"/>
      <w:bookmarkEnd w:id="36"/>
      <w:bookmarkEnd w:id="37"/>
      <w:bookmarkEnd w:id="38"/>
      <w:bookmarkEnd w:id="39"/>
      <w:bookmarkEnd w:id="40"/>
      <w:r>
        <w:rPr>
          <w:color w:val="FF0000"/>
        </w:rPr>
        <w:object w:dxaOrig="8624"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03.35pt" stroked="t" strokecolor="#000000" strokeweight="0pt" filled="f" o:ole="">
            <v:stroke linestyle="Single" dashstyle="Solid"/>
            <v:imagedata r:id="rId11" o:title=""/>
          </v:shape>
          <o:OLEObject Type="Embed" ProgID="Excel.Sheet.12" ShapeID="ole_rId10" DrawAspect="Content" ObjectID="_1753111999" r:id="rId10"/>
        </w:object>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spacing w:lineRule="auto" w:line="360"/>
        <w:jc w:val="both"/>
        <w:rPr>
          <w:b/>
          <w:b/>
          <w:bCs/>
          <w:iCs/>
          <w:color w:val="FF0000"/>
        </w:rPr>
      </w:pPr>
      <w:r>
        <w:rPr>
          <w:b/>
          <w:bCs/>
          <w:i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per effetto delle citate variazioni, le previsioni dell’esercizio 2005, presentano le seguenti risultanz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3pt;height:338.35pt" filled="f" o:ole="">
            <v:imagedata r:id="rId13" o:title=""/>
          </v:shape>
          <o:OLEObject Type="Embed" ProgID="Excel.Sheet.12" ShapeID="ole_rId12" DrawAspect="Content" ObjectID="_618315227" r:id="rId12"/>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5 – 2007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41" w:name="_1189507509"/>
      <w:bookmarkStart w:id="42" w:name="_1189507388"/>
      <w:bookmarkEnd w:id="41"/>
      <w:bookmarkEnd w:id="42"/>
      <w:r>
        <w:rPr>
          <w:b/>
          <w:color w:val="FF0000"/>
        </w:rPr>
        <w:object w:dxaOrig="9921"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7pt;height:336.4pt" filled="f" o:ole="">
            <v:imagedata r:id="rId15" o:title=""/>
          </v:shape>
          <o:OLEObject Type="Embed" ProgID="Excel.Sheet.12" ShapeID="ole_rId14" DrawAspect="Content" ObjectID="_489600879" r:id="rId14"/>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r>
        <w:br w:type="page"/>
      </w:r>
    </w:p>
    <w:p>
      <w:pPr>
        <w:pStyle w:val="Normal"/>
        <w:spacing w:lineRule="auto" w:line="360"/>
        <w:ind w:left="-567" w:hanging="0"/>
        <w:jc w:val="center"/>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pPr>
      <w:r>
        <w:rPr/>
      </w:r>
    </w:p>
    <w:p>
      <w:pPr>
        <w:pStyle w:val="Normal"/>
        <w:tabs>
          <w:tab w:val="clear" w:pos="709"/>
          <w:tab w:val="left" w:pos="1418" w:leader="none"/>
        </w:tabs>
        <w:spacing w:lineRule="auto" w:line="360"/>
        <w:ind w:firstLine="709"/>
        <w:jc w:val="both"/>
        <w:rPr/>
      </w:pPr>
      <w:r>
        <w:rPr>
          <w:sz w:val="24"/>
        </w:rPr>
        <w:t xml:space="preserve">il Collegio, nel richiamare l’attenzione su quanto riportato nel parere di regolarità contabile, espresso dal Ragioniere Generale, in merito al Patto di Stabilità e ricordando che nei confronti degli Enti che, in sede di consuntivo, non hanno rispettato i vincoli posti dal Patto di stabilità interno per l’anno 2005, si applicano le sanzioni previste dal comma 15 dell’art. 29 della legge n° 289/2002, così come richiamato dalla legge 311/2004 (Finanziaria 2005), invita l’Amministrazione a porre in essere tutte le misure necessarie per il rispetto di tale vincolo.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04:00Z</dcterms:created>
  <dc:creator>COMUNE DI NAPOLI</dc:creator>
  <dc:description/>
  <cp:keywords/>
  <dc:language>en-US</dc:language>
  <cp:lastModifiedBy> </cp:lastModifiedBy>
  <cp:lastPrinted>2005-09-30T12:05:00Z</cp:lastPrinted>
  <dcterms:modified xsi:type="dcterms:W3CDTF">2005-09-30T10:07:00Z</dcterms:modified>
  <cp:revision>4</cp:revision>
  <dc:subject/>
  <dc:title>_Napoli, lì</dc:title>
</cp:coreProperties>
</file>